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заведующей в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Муниципальном бюджетном дошкольном образовательном учреждении детский сад №2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ЗАТО Озерный Тверской области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(наименование учреждения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Атрощенко Алевтины Рейхартовны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ее супруга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2 года по 31 декабря 2012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551"/>
        <w:gridCol w:w="1560"/>
        <w:gridCol w:w="4111"/>
        <w:gridCol w:w="708"/>
        <w:gridCol w:w="1985"/>
        <w:gridCol w:w="2126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рощенко А.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ДОУ детский сад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176,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63,7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жип Чероки Лимитед (1 собственник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1:28:00Z</dcterms:created>
  <dc:creator>Admin</dc:creator>
  <dc:description/>
  <cp:keywords/>
  <dc:language>en-US</dc:language>
  <cp:lastModifiedBy>Вопшина</cp:lastModifiedBy>
  <cp:lastPrinted>2012-05-12T14:32:00Z</cp:lastPrinted>
  <dcterms:modified xsi:type="dcterms:W3CDTF">2014-01-30T12:22:00Z</dcterms:modified>
  <cp:revision>4</cp:revision>
  <dc:subject/>
  <dc:title/>
</cp:coreProperties>
</file>